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4/7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Výše úplaty za předškolní vzdělávání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4. května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ěsíční výši úplaty za předškolní vzdělávání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Šumavská</w:t>
        <w:tab/>
        <w:t>Kč 200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A. B. Svojsíka</w:t>
        <w:tab/>
        <w:t>Kč 260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U Parku</w:t>
        <w:tab/>
        <w:t>Kč 275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Čtyřlístek</w:t>
        <w:tab/>
        <w:t>Kč 300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Š Lidická</w:t>
        <w:tab/>
        <w:t>Kč 305</w:t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ab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Částka je stanovena pro období od 1. září 2014 do 31. srpna 2015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odbor školství a cestovního ruchu doporučuje radě města vzít na vědomí výše navrhované usnese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Vypracoval: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  <w:r>
        <w:rPr>
          <w:szCs w:val="20"/>
        </w:rPr>
        <w:t>Ing. Libuše Řeřábková, vedoucí odboru školství a cestovního ruchu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3T08:31:00Z</dcterms:created>
  <dc:creator>Havlanová Dagmar</dc:creator>
  <dc:description/>
  <dc:language>en-US</dc:language>
  <cp:lastModifiedBy>Havrdová M</cp:lastModifiedBy>
  <cp:lastPrinted>2014-05-06T11:39:00Z</cp:lastPrinted>
  <dcterms:modified xsi:type="dcterms:W3CDTF">2014-05-07T12:56:00Z</dcterms:modified>
  <cp:revision>8</cp:revision>
  <dc:subject/>
  <dc:title>Městský úřad Strakonice</dc:title>
</cp:coreProperties>
</file>